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12.20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7/12-5</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4 квартал 2022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м.Київ, вул. Коновальця Євгена, будинок 36-Д, прим.65-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bizfinance.com.ua/about</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4"/>
                <w:szCs w:val="24"/>
              </w:rPr>
              <w:t>27.12.2023</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b/>
          <w:bCs/>
          <w:sz w:val="24"/>
          <w:szCs w:val="24"/>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обов'язання та забезпечення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роміжний звіт керівництв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Твердження щодо проміжної інформа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10000" w:type="dxa"/>
            <w:gridSpan w:val="2"/>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господарську та фiнансову дiяльнiсть емiтента, промiжна фiнансова звiтнiсть емiтента, висновок про огляд промiжної фiнансової звiтностi, пiдготовлений аудитором (аудиторською фiрмою), твердження щодо промiжної iнформацiї в промiжнiй iнформацiї за 4 квартал не розкриваються згiдно з вимогами Положення про розкриття iнформацiї емiтентами цiнних паперiв, затвердженого рiшенням НКЦПФР вiд 03.12.2013 № 28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засновникiв (учасникiв) Товариства в роздiлi "Основнi вiдомостi про емiтента" не надається, тому що засновник Товариства на кiнець звiтного перiоду не є учасник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щодо участi емiтента в юридичних особах не надаються, тому що Товариство не є учасником в iнших юридичних особ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дану iнформацiю емiтенти не акцiонернi товариства не розкриваю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чинення значних правочинiв та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12-18, не надається, тому що Товариство не випускало iпотечнi облiгацiї, iпотечнi сертифiкати.</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 Загальнi збори учасникiв - Одноосiбний учасник Товариства.2. Виконавчий орган - Директ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Ідентифікаційний код юридичної особи, якщо засновник - юридична особа</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порядження Нацкомфiнпослуг вiд 18.05.2017 р. №1831 про видачу лiцензiї Товариству на право провадження наступних видiв дiяль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iнансового лiз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актор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гарантi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коштiв у позику, в тому числi i на умовах фiнансового креди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ок дiї лiцензiй необмежений.</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авлов Артем Михайл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Кардсервiс", 39551837, Начальник вiддiлу iннов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имощук Олена Микола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Хайтек Експерт", 38467933,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І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Інформація про облігації емітента</w:t>
      </w:r>
    </w:p>
    <w:tbl>
      <w:tblPr>
        <w:tblW w:w="15100" w:type="dxa"/>
        <w:jc w:val="left"/>
        <w:tblInd w:w="-507" w:type="dxa"/>
        <w:tblLayout w:type="fixed"/>
        <w:tblCellMar>
          <w:top w:w="0" w:type="dxa"/>
          <w:left w:w="28" w:type="dxa"/>
          <w:bottom w:w="0" w:type="dxa"/>
          <w:right w:w="28" w:type="dxa"/>
        </w:tblCellMar>
      </w:tblPr>
      <w:tblGrid>
        <w:gridCol w:w="1220"/>
        <w:gridCol w:w="880"/>
        <w:gridCol w:w="1200"/>
        <w:gridCol w:w="1200"/>
        <w:gridCol w:w="900"/>
        <w:gridCol w:w="1050"/>
        <w:gridCol w:w="1100"/>
        <w:gridCol w:w="1400"/>
        <w:gridCol w:w="1100"/>
        <w:gridCol w:w="1310"/>
        <w:gridCol w:w="1190"/>
        <w:gridCol w:w="1350"/>
        <w:gridCol w:w="12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у відсотка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0000</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80"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ішенням Котирувальної комісії №2379 від 27.01.2022 корпоративні облігації відсоткові іменні Товариства з обмеженою відповідальністю "Азурро Фінанс" серії A (ISIN - UA5000006875) з 28 січня 2022 року включено до біржового списку на багатосторонньому торговельному майданчику (БТМ) Акціонерного товариства "Українська біржа".</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ідсоткова ставка за облігаціями серії А на 5-8 купонний період згідно рішення керівництва залишилася незмінною - 22% річни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2 р. пiдприємство здійснило вторинне розмiщення 50 шт облігацій. Було виплачено купонний дохiд в сумi 2742,5 грн за перiод з 24.08.2022 р. по 22.11.2022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ІДПОВІДАЛЬНІСТЮ "АУРРО ФІНАНС" здiйснює свою дiяльнiсть вiдповiдно до чинного законодавства України, а також Статуту, який є установчим докумен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щим органом управління Товариства є Загальні збори учасників. Загальне керівництво Товариством здійснює Директор, який призначається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творено з метою отримання прибутку шляхом надання фінансових послуг, та наступного його розподілу між Учасник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едмету діяльності Товариства згідно даних Єдиного державного реєстру юридичних осіб, фізичних осіб-підприємців та громадських формувань відносяться наступні види економіч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інансового ліз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коштів у позику, в тому числі і на умовах фінансового кре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гарантій та поручи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Надання послуг з фактор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клієнтами ТОВ "АУРРО ФІНАНС" є юридичні особи. Протягом ІV кварталу 2022 року дочiрнiх пiдприємств, фiлiй, представництв, вiддiлень та iнших вiдокремлених структурних пiдроздiлiв у Товариствi створ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дiяльностi та цiн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нностями ТОВ " АУРРО ФІНАНС " є: клiєнтоорiєнтованiсть, прозорiсть, постiйний розвиток та вдоскона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Емiтента базується на наступних принцип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зора структура власностi та склад бенефiцiа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ення учасникам Товариства реальної можливостi здiйснювати свої права, пов'язанi з участю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дiйснення Загальними зборами учасникiв стратегiчної координацiї дiяльностi Товариства, забезпечення ефективностi контролю з їх боку за дiяльнiстю Директора. Запровадження правил ефективного менеджменту та належн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дiйснення Директором виваженого, сумлiнного та ефективного керiвництва поточн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ення ефективного контролю за фiнансовою дiяльнiстю Товариства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езперервнiсть вдосконал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воєчасне розкриття повної та достовiрної iнформацiї про Товариство, в тому числi про його фiнансовий стан, економiчнi показники, значнi подiї, структуру власностi та управлiння з метою забезпечення можливостi прийняття зважених рiшень учасниками та клiє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озорiст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значення стратегiчних цiлей Товариства та контроль за їх реалiз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провадження якiсної та ефективної системи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Визначення стандартiв, правил та норм поведiнки для всiх працiвникiв Товариства, повага до iнтересiв партнерiв та клiєнтiв, дотримання норм професiйної та моральної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Ефективне управлiння ризиками, на якi наражається Товариство у процесi його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органiв управлiння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ІV кварталу 2022 року Директор проводив свою дiяльнiсть вiдповiдно до вимог Статуту Товариства, чинних законодавчих та iнших нормативних акт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2 р. ТОВ "АУРРО ФІНАНС" не використовувало в своїй діяльності короткострокові та довгострокові кредити банків. Станом на 31.12.2022 р. в Товариства були відсутні зобов'язання за виданими вексел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має поточних, короткострокових, довгострокових та/або інших інвестиці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2 р Товариство не приймає участь в асоціаціях, консорціумах, концернах, корпораціях або інших об'єднаннях пі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i подiї, якi вiдбулися впродовж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ІV кварталу 2022 року жодних змін в складі учасників Товариства не ві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події не мали суттєвий вплив на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ня ризиками має першочергове значення для ведення бізнесу Товариства і є важливим елементом її діяльності. Основними ризиками в діяльності Товариства є наступн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іквідності стосується наявності достатніх коштів для повернення внесків і погашення інших фінансових зобов'язань, пов'язаних із фінансовими інструментами, при настанні терміну їхнього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іння ризиком ліквідності Товариство використовує наступні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інансовими нормативами щодо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і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ітики, яка зорі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ів руху грошових коштів, яке включає заплановані видачі та повернення  креди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ість або майбутні грошові потоки від фінансового інструмента коливатимуться внаслідок змін ринкових цін. Ринковий ризик охоплює три типи ризику: валютний ризик, відсотковий ризик та інший ціновий ризик. Враховуючи те, що процентні ставки за кредитами та внесками не залежать від коливань відсоткових ставок або валютних курсів, Товариство вважає ринковий ризик несуттєвим. Товариство нараховує відсотки за фіксованими процентними ставками відповідно до процентної політики, встановленої Загальними зборами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ійний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Кредитний ризик виникає в результаті кредитних операцій Товариства з членами, внаслідок яких виникають фінансові активи. Управління кредитним ризиком здійснюється шляхом прийняття управлінських рішень, спрямованих на досягнення мети одержання максимально можливих доходів при мінімальному ризику збитків на основі проведення кількісного і якісного аналізу кредитного портфеля Товариства. Критерії оцінки фінансового стану позичальника встановлюються Положенням Товариства про фінансові послуги та окремими рішеннями Загальних збо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лями управлі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і та нагляд за всіма кредитними зобов'язаннями позичальників відповідно до внутрішні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інімізується за рахунок формування резервів, лімітування кредитних операцій, формування ефективної процентної політики, постійного кількісного та якісного аналізу кредитного портфеля, диверсифікації кредитного портфеля, підтримки на достатньому рівні власного капі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іння кредитним ризиком є: вивчення та оцінка кредитоспроможності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і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іторською заборгованістю (моні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ікація та/або концентраці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УРРО ФІНАНС" здійснює виважене управління кредитними ризиками та, не зважаючи на зниження рівня ділової активності в Україні у зв'язку з карантинними обмеженнями, поступово зменшує частку простроченої заборгованості в кредитному портфел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і продовжується  розповсюдження коронавірусу COVID-19, проте ризики впливу COVID-19 на фінансову діяльність Товариства несуттєві та не мали впливу на фінансовий стан і фінансові результати діяльності в 2022 роц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Після стабілізації безпеки  в  м. Києві  Товариство  продовжує працювати,  проте  війна з російською федерацією  може мати значний вплив на фінансово-господарську діяльність Товариства, на його активи та фінансові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стежить за станом розвитку поточної ситуацiї i в разi необхідності оперативно вживає заходи для мiнiмiзацiї будь-яких негативних наслідків наскiльки це можли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iоритетними завданнями Товариства є забезпечення безперервної роботи, захист спiвробiтникiв та пiдтримка клiє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33:00Z</dcterms:created>
  <dc:creator>Користувач Windows</dc:creator>
  <dc:description/>
  <dc:language>en-US</dc:language>
  <cp:lastModifiedBy>Користувач Windows</cp:lastModifiedBy>
  <dcterms:modified xsi:type="dcterms:W3CDTF">2023-12-27T10:33:00Z</dcterms:modified>
  <cp:revision>2</cp:revision>
  <dc:subject/>
  <dc:title/>
</cp:coreProperties>
</file>